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:  _______________________  Date:  __________   Period:  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576"/>
      </w:tblGrid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Solving addition equations with real number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Solving subtraction equations with real number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Solving multiplication equations with real number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Solving division equations with real number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Solve for perimeter using real world number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Solve for area using real world number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Solve for circumference using real world number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CSO’s</w:t>
      </w:r>
      <w:r>
        <w:rPr>
          <w:rFonts w:cs="Times New Roman" w:ascii="Times New Roman" w:hAnsi="Times New Roman"/>
          <w:sz w:val="28"/>
          <w:szCs w:val="28"/>
        </w:rPr>
        <w:t>:  6.1.9, 6.1.4, 6.2.1, 6.2.3, 6.2.6, 6.1.3, 6.4.2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Chapters 2 &amp; 9 Self-Assess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2:00Z</dcterms:created>
  <dc:creator>JoshR</dc:creator>
  <dc:description/>
  <cp:keywords/>
  <dc:language>en-US</dc:language>
  <cp:lastModifiedBy>JoshR</cp:lastModifiedBy>
  <cp:lastPrinted>2009-08-18T10:25:00Z</cp:lastPrinted>
  <dcterms:modified xsi:type="dcterms:W3CDTF">2009-08-18T16:42:00Z</dcterms:modified>
  <cp:revision>2</cp:revision>
  <dc:subject/>
  <dc:title/>
</cp:coreProperties>
</file>